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/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 w:val="clear"/>
        <w:spacing w:lineRule="exact" w:line="314" w:before="953" w:after="0"/>
        <w:ind w:left="41" w:firstLine="694"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12" w:before="343" w:after="0"/>
        <w:ind w:left="722" w:right="566" w:hanging="346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 w:before="2" w:after="0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722" w:hanging="346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3:00Z</dcterms:created>
  <dc:creator>U3</dc:creator>
  <dc:description/>
  <cp:keywords/>
  <dc:language>en-US</dc:language>
  <cp:lastModifiedBy>Au226</cp:lastModifiedBy>
  <dcterms:modified xsi:type="dcterms:W3CDTF">2009-12-04T07:23:00Z</dcterms:modified>
  <cp:revision>2</cp:revision>
  <dc:subject/>
  <dc:title>Лист наблюдения  «Умение обучающихся самостоятельно работать  над проектом»</dc:title>
</cp:coreProperties>
</file>